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-168275</wp:posOffset>
            </wp:positionV>
            <wp:extent cx="58483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b/>
                <w:sz w:val="34"/>
                <w:szCs w:val="34"/>
              </w:rPr>
              <w:t>Мэр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9.04.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┌</w:t>
      </w:r>
      <w:r>
        <w:rPr>
          <w:rFonts w:eastAsia="Calibri" w:cs="Calibri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┐</w:t>
      </w:r>
    </w:p>
    <w:p>
      <w:pPr>
        <w:pStyle w:val="Normal"/>
        <w:tabs>
          <w:tab w:val="clear" w:pos="708"/>
          <w:tab w:val="left" w:pos="4111" w:leader="none"/>
        </w:tabs>
        <w:spacing w:lineRule="auto" w:line="228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</w:t>
      </w:r>
      <w:bookmarkStart w:id="0" w:name="_Hlk519315"/>
      <w:r>
        <w:rPr>
          <w:rFonts w:cs="Times New Roman" w:ascii="Times New Roman" w:hAnsi="Times New Roman"/>
          <w:sz w:val="28"/>
          <w:szCs w:val="28"/>
        </w:rPr>
        <w:t xml:space="preserve">по проекту  планировки территории и проекту межевания территории для размещения линейного объекта «Строительство                     КЛ 110 кВ Западная – Портовая»  </w:t>
      </w:r>
      <w:bookmarkEnd w:id="0"/>
    </w:p>
    <w:p>
      <w:pPr>
        <w:pStyle w:val="Normal"/>
        <w:tabs>
          <w:tab w:val="clear" w:pos="708"/>
          <w:tab w:val="left" w:pos="4111" w:leader="none"/>
        </w:tabs>
        <w:spacing w:lineRule="auto" w:line="228"/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с 12 апреля 2019 года по 24 мая 2019 года публичные слушания по проекту планировки территории и проекту межевания территории для размещения линейного объекта «Строительство КЛ 110 кВ Западная – Портовая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– 43 д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16 мая 2019 года в 17.00 в административном здании по адресу: г. Благовещенск,                                  ул. Ленина, д. 108/2, кабинет 117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далее – управление по ДОУ) обеспечить опубликование в газете «Благовещенск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стоящего постановления и материалов проекта планировки территории и проекта межевания территории для размещения линейного объекта «Строительство КЛ 110 кВ Западная – Портовая» – 12 апреля 2019 года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повещения о начале публичных слушаний – 12 апреля 2019 год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я о результатах публичных слушаний – 24 мая                   2019 год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3 мая 2019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проекту планировки территории и проекту межевания территории для размещения линейного объекта «Строительство КЛ 110 кВ Западная – Портовая», а также заключения о результатах публичных слушан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первого заместителя мэра города Благовещенска А.В. Плешкевич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 В.С. Кали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28" w:before="0" w:after="0"/>
        <w:ind w:left="851"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0:49:00Z</dcterms:created>
  <dc:creator>pelevin</dc:creator>
  <dc:description/>
  <cp:keywords/>
  <dc:language>en-US</dc:language>
  <cp:lastModifiedBy>Исаева Екатерина Витальевна</cp:lastModifiedBy>
  <cp:lastPrinted>2019-04-05T09:27:00Z</cp:lastPrinted>
  <dcterms:modified xsi:type="dcterms:W3CDTF">2019-04-09T05:25:00Z</dcterms:modified>
  <cp:revision>115</cp:revision>
  <dc:subject/>
  <dc:title/>
</cp:coreProperties>
</file>